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Convergence Check Ver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C is a test-picture which will help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f your VGA monitor. Convergenc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e 3 electron beams (red, green, blue) are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 electron beams result in fuzzy images and/or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s" arou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hite consists of all three beams fired up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ite is the best color to use when you check the conv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errors usually get more pronounced in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you should pay extra atten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"acid" test, turn on high intensity white (upper case 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lines up close. Any colored shades? There shouldn't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text screen (T) for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 is composed of 8 low intensity color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borders, and 8 high intensity colors with low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Borders are 1 pixel. There is 1 pixel of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colors. Can you distinguish the border on all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s? How about the brown border around high intensity yell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lor bar and text box around to check the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Use the center circle to make sure that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correct so the circle looks like a circle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. Make sure the picture is stable and has no lin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jitter" (&lt;� sek), "swim" (�10 sek) or "drift" (&gt;60 sek).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C to check the focus of each beam by turning on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ntensity grid colors... Lower case b,g,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grid colors.. Upper case B,G,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ext...................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lor bar.............. Shi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color bar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ext screen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grid................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grid..................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lors and grid....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........................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The quality of monitors vary wildly from unit t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trying several monitors of the same type and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. There are a LOT of garbage monitors out there, eve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buck models. Few importers/dealers bother to real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fter shipping. Don't let them get aw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ive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keru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8 Tra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73-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3-852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