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is a simple program that display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memory is being used.  It lists all 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resident programs such as Sidekick and PC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how much free memory is available fo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(LIM) memory is present, a summary of EM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A list of installed devices is opt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new or changed features for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.  See also version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P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[/drsvx?] [program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isplay Detail list of allocation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display Raw list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   display only Standar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v   display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   display on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?   display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list, if present, restricts the display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Named programs may contain 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           (defaul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r         (ra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d sdump   (detail display of program S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sdump c*   (display SDUMP and anything beginning with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x         (display only expande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v         (display only device drive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MAP is invoked without parameters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Program   Parent    Parameters     Han Blks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-------- ---------------  --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D command  command  main               0    2     3888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B nmi      command  /i/q               0    2     1856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F2 cache-em command  500                0    2    13168  1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E dbase    command  /C d:command      16    2   23838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nventional free memory                 4   45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onventional free block                    3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installed                 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gram will load at 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an         The number of open handles (or file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with the own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program NMI is loaded at memory segment 157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run directly from the DOS prompt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arameters were "/i/q".  DOS has alloc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 for the program, and they total 18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Vector 2 (nonmaskable interrupt) has been "inter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extended memory (AT memory above the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) is displayed only if such mem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he summary and expanded memory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an use a single wildcard '*' at the end of 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sd*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ould display information for all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sd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.  If you are interested to see how lar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it is allocated, use the /R display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t will be the first block listed; it will usu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in the "own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parameter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kbfix2  command  /KT1 /D0...     0    2    2560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-EMS, or EEMS) memory is present, PMA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EMS 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58982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16384  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65536   HIN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NAME field will be present only 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ager supports the LIM 4.0 specification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that have defined their 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display the expanded memory allo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.  To suppress the display of expanded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 dri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execute PMAP with the /V switch, it will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information about your installed device driv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 (i.e., no memory maps) are displayed when /V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rst five columns of the tabl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ame        If the device is a character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ame.  If it is a block device (like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this will be "Blk (n)"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of units handled by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ress     The address where the device driv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memory, in standard hex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ize        The approximate size (in byte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cimal) of the device driv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trt        The entry point of the driver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ntr        The entry point of the driv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emaining columns are bit fields with the driver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ord.  In each case, an asterisk indicates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t (1), and a space indicates that it is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HR         *    = this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&lt;sp&gt; = this i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OC         *    = device 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BM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non-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for charac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supports output-until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MV         *    = support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OG         *    = supports Get/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LK         *    = this is the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UL         *    = this is the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OT         *    = this is this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IN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supports generic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*    = this is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 that &lt;space&gt; inplies the opposite of &lt;*&gt;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erisk in IOC indicates that the device supports IOCT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ile a space there indicates that IOCT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o note that DOS does not provide any document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to find the chain of device drivers.  If PMAP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find the chain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 driver size; ord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cannot reliably determine the size of the defaul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CON, PRN, AUX, COM1, etc.) that are loa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.  These will all show an address beginning with "007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ir sizes will not be displayed.  However, if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lacement for one of these devices (for example,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s a replacement for CON), PMAP will gener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 and displa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cannot determine the size of the last devic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FIG.SYS.  If you wish to determine the siz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vice, and your CONFIG.SYS loads more than one de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 its size by simply swapping the load ord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wo devices in CONFIG.SYS 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evices are shown in the order in which DO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m.  If there are two or more devices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e that DOS will use is the first one lis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have two or more CON devices if you use ANSI.S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SI.SYS CON will be listed before the default C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 the first one listed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KBFIX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intercepted vectors 8, 9, and 16.  However, RXIN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will show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Han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0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0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0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Finally, a "shell" exit was taken from Q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load COMMAND.COM; notice that COMMAND show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"Han" field of the standard memory display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file handles that are associated with each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st part, this field will be zero.  Some open handl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programs that are active (for example,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d "dbase" in the first example has 16 op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may see some resident programs that show one or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ndles.  This usually occurs when you redirec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rt-up logo to NUL, and the program fail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dard files before exiting back to DOS (it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necessary, but it is).  These open handle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umber of files your application progra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multaneously open.  We prefer not to redirect programs'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NUL.  We save file handles; we get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ice people who wrote our software, and their copyrights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n't lose the error messages that explain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n't doing what we thought it should.  Sounds li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0 or later) manages memory 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ocks".  Each block begins on a paragraph boundary, can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) almost a megabyte in size, and is prec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16-byte Memory Control Block (MCB), sometime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na header".  The lowest (the 80x8x interrupt vec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data areas, DOS itself, device drive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(video buffers, ROM modules) portions of mem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but the rest of memory is.  Thus, memory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,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verified through 3.30)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can be obtained via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from this function, the address of the first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ES:[BX-2].  Here is sample cod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15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, s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EEMS memory is not, of course,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/1.32 (7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open handles for each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sizes of some devices (/V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when too many vectors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urious errorlevel returned by successful run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, /S, and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device driver display 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EMS-users when available (LIM 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ildcards in program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with name of secondary copie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3.3 (it'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problem detecting extended memo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