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ile for Auto Busmaster(**) Family NDIS MAC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nformation About This Releas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the following Auto Busmaster Famil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hernet Auto Busmaster MC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Busmaster MC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al Auto Busmaster MC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al Ethernet Auto Busmaster MC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Busmaster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vious versions of this device driver may not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listed here, so you should reinstall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eneral Inform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s for the Auto Busmaster Family NDIS MAC Driver are LXC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H.MSG.  The messages and their associated help text refer in gene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name as Auto Busmaster Famil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Busmaster Family NDIS MAC Driver supports Promiscu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dditions to the Public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Computers with more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Busmaster Family adapters use bus mastering to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omputer and the adapter.  For 16-bit adapters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is placed in a 16-bit system slot, the adapter can on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up to 16 megabytes (MB).  For this reason, the MP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will automatically configure and use loc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below this 16 MB addressing limit.  Frame data loc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MB will be copied into local buffers for frame transmis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acces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messages were added to th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C0040 -- Slot nn:  Using local transmit buffers to access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:  The device driver has detected more than 16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in the computer, and the adapter is eithe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 or is located in a 16-bit system slot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will copy any frame data located above the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limit to local transm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O OS/2 2.0 USERS:  Early versions of OS/2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indicate that at least 16 MB of RAM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.  If your computer has exactly 16 MB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see this message.  However, ther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ata above the 16 MB addressing limit to 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on:  This is an informational message only. 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C0041 -- Slot nn:  Overriding MAXTRANSMITS in PROTOCOL.IN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of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:  The amount of local memory needed to hol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d transmit frames, MAXTRANSMITS * MAXTXFRAME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128 kilobytes.  The device driver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TRANSMITS value to all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 frames to fit within the default 128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on: Ensure that the values specified for MAXTRANS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TXFRAMESIZE are accurately specified in PROTOCOL.IN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ed, they should both be add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s for these parameters in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TRANSMITS = 31 and MAXTXFRAMESIZE = 18000, whic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128 kilobytes allocated by th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transmit buffer space.  These local transm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eeded when more than 16 megabytes of system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ed, and this Auto Busmaster Family adap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above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PROTOCOL.INI parameter, LOCALBUFFSEGCNT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the amount of storage used for the loca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.  It can be set from 1 to 16, and defaults to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ed.  Note that 64 kilobytes of system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each local buffer segment configu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 LOCALBUFFSEGC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C0042 -- OEMHLP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:  The Auto Busmaster Family adapter device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determine the amount of system RAM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on:  Contact your customer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MAC Driver Messages Corrections:  The fo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C0047 -- Could not determine the system I/O bu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:  The Auto Busmaster Family NDIS MAC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determine the type of I/O bus desig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.  It is looking for a Micro Channel, 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, o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on:  Make sure your system is based on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, ISA, EISA, or PCI bus and contains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BIOS. Contact your customer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Additional Inform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formation File (NIF) to be used with the Auto Busmas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MAC Driver is MPC.NIF, which contains configuration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adjusted by the user.  Look at the NIF fil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vailable on each parameter.  Additional information on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-- will default to OFF for an adapter tha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it card or in a 16 bit system bus slot,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or 16 Mbps Token Ring operation.  For all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back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t20UTP -- enables 20 Mbps Ethernet operation in an Auto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dapter that supports Ethernet.  The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with a UTP cable to a switched Ethernet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ports full duplex operation for this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 When this function is activated, the adapte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ll always be forced off, regardless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B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VDS --  allows the device driver to build the necessary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Virtual DMA Services (VDS).  Sett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is a requirement when using the Auto Busmaster Family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with either Microsoft Windows(**) or Microsof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(**) in enhanced mode.  It may also need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when using some memory managers that support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rame Size Supported:  the maximum frame size supported by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driver is determined by the SMALLEST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xFrameSize setting in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inRcvBuffs x SizWorkBuf) PROTOCOL.INI parameters, les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10 x SizWorkBuf) PROTOCOL.IN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rgest frame permitted by the physical LAN medium (approximately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for 4 Mbps and 18000 bytes for 16 Mbps token rings, and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f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(**) Users:  when entering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twork Adapter Address parameter for the Auto Busmas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you must enclose the address string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"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