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PCNF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SUN PCNFS version 3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and Connection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destination drive letter (usually C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"NDI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screen prompts to copy the PCNF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press Enter to configure 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fy the PC name, IP address, server name, and server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If you need assistance, refer to the "Configuring PC-NF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your Sun PC-NF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the installation is complete, select Qui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, defer the boot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any text editor, add the following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_NDIS.SYS driver specification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lanman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PROTOCOL.NF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MAN subdirectory in your Destination Directory (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ANMAN subdirectory on your Super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R-MAC-MODU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your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1 = value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YOUR-MA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te the file PROTOCOL.NFS in the \LANMAN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tination drive and rename it to PROTOCOL.INI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the following NETBIND statement just before the NF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AN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urn your computer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