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* *  * *     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  * *    *  *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**  *    *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*    *    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* *    *    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*    **** *  *   *  V1.0  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 is a powerful (?) CD-Player. It supports systems that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, and it also has a useful catalog that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at CD is in and it also holds the name of the disc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it holds. This is useful if you want to know fast what C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rack is playing etc. CPlay is SW, and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use it. The fee is about 3 dollars (or the same amount in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 So this is CHEAP. Others say that their software is cheap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.. Register it right away. Look at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about address and all th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C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CD-ROM, you can start CPlay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CD-ROM drives and you don't want to use the first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AY.EXE /C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number of the CD-ROM. 0 is first (and default), 1 is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aquire this inform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AY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Now you should have the CPLAY menu in front of you. If not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menu divides into 4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T 1 -- The most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tells how much data is there in CD-ROM in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ersion of the MSCDEX is installed and what CD-R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T 2 -- The disc/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2 sections. The first tells the name of the curren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name of the current track. Both of these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so tells the number of the current catalog.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may hold up to 59 (in SW version there is only 1 catalo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old 10 CD-entries) CD-entries, the use of multiple catalog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You can change the catalog with the command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T 3 -- 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what track is playing (or in what track are we stopp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l track. It also tells how long has the current track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dex)/current disc (lower time index) been play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dexes are not real. They move in real time, but if you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ll halt and continue when you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T 4 -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has all the commands. The character in brackets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. The command signed with '*'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] Prev.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Jumps back one track. This function starts playing if it isn't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Jumps to next song. This function starts playing if it isn't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J] Jump t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 Displays the known catalog of the current disc and highlight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at is currently playing and let's to choose the track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Opens CD-ROM door. Stops playing before opening if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los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tarts splaying from the beginning. No matter if the C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top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tops a song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R]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 If you have stopped a song, you may continue it with this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 example, you can stop music when you do something with a tr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can continu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d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ets you to modify the current disc catalog information. It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vides, you can see the command keys highlighted in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menu you can also delete catalog records. Just selec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) and you have another menu. One which allows you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ngs and other that deletes a record. What to do is this: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(view records) and scan through 0 to see w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ze the number and type it on screen. You will be show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. The select [D] (delete a record) and type in the number. Select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) and there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L] Chang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 Cause one catalog may only hold 59 different CD-ROM discs (in SW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ly hold 10), this command allows you to swap to different cata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version supports 3 different catalogs, so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tries is 179. In SW there may only be 1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Quits the program and exist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pd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draws the entire screen. Use it if you see some kinds of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Send it to me in a letter, if you want. If I loo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good job, your name will be shown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] Rese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 Resets CD-ROM. Stops playing and resets all internal counters etc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you have som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B]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 This is just a normal screen blanker. Puts the screen to blank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thing but wait for you to press a key. This is useful if you play CD: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just want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Almost final... I hope that you have use to CPlay. I do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 a BIT, please register. But more in that in chapter 4. Oh. BT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any responsibility what might happen to you, your mach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or anithing that you know/have. And the SW-version might hav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cause it is not �eta-tested. So register if you want away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, Regist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/use this program, please register (if you haven't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By registering you will support me and the idea of Share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name also in the future versions. So the fee is $3 +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postages, an envelope with your address and a disk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end one of your own PC- HD-disks, that do not have a viru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n I'll send you as soon as I can you very own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 yo you! But if yo send me a broken diskette and do not send 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buy a new one, you will now receive CPlay. But if you wan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note that asks for a new diskette. Remember! With thes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unning a charity office. You can spread the SW version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ext stays with is UNCHANGED. And if it makes to a major (or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collection, I would like to know about it. Th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all the usefu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             : $3+envelope,postages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nswering: 1 day to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ppalaisenkatu 6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170 Mikkeli/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