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FS]                  Custom New File Scanner PPE                  [CNF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New File Scann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3/2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LP ����� The New File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PPE ����� The New File Scan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TOP ����� The New File Scanner Header/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  Its purpose is to  replace the stock 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makes scanning for new files much easier.   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 and  is  completely  transparent wh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used.   It allows users to scan for files that a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old or newer  (instead of having to input the d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tart their scans).  It also allows the user to input the fi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shes to include in his scan AND allows the optional  'Extended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easy to  'flag all found files' or  'capture the entire sca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log file  and then allow the user  to download  this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ee if you would be interested in us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so here are the setup instru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##             DRIVE:\PATH\C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FS.DAT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 the CNFS.HLP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 the CNFS.TOP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CNFS.DAT file in a text editor for your boar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references.  (Instructions are contained in the 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TOP = A file that will be displayed if the user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s on his "N"ewScan. I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#1 (Number of Days to Scan).  If you do not wa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edit this file and leave one line blank. (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will be skipped before displaying Prompt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main use is to let users know that they can enter "?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ompt to bring up the help file. Color codes, P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s can be ru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%C:\SH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LP = The Help File.  This file will be displayed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?" at any of the prompts.  It briefly describ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the program with some sa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aptures his scans with the 'S' option of Prompt #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file will be put in the directory you specify in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.  The filename will be called CNFS[DATE]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NOT to archive the file, or CNFSCAP[NODE].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archive the file. (9999 nodes supported)  I would sugges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*.* in your FSEC file as a free download, but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everything configurable and easy to us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, I'm pretty sure you will be able to figure out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does make 'N'ew scanning a bit easier.  The .HL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its use if these DOCs haven't been informativ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