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ORD FILEBASE EDITOR - Copyright by Pasi Tallini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 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hotkeys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,Down   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,PgDn 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,End  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   Mark/unmark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   Go to next mar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 Go to prev mar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Edit file information (Shift-F1 draw mode: 0..9 dra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Spc      Extended file info: Uploader, downloads,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 Add file fro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Ins  Add text line(s) to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   Delete/Undelete lines from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Add missing files to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Check file for .DIZ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Mark/unmark rang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Mark/unmark file(s) by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Sort files (select sorting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Unmark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View file / li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     Move files to anothe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    Copy files t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    Delete files from disk. Remove offline files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     Export filebase to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J 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     Move file(s) insid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P      Pack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    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    Stamp files to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    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     Update list to match actual filestatus (size,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V      Test file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    Exit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     Find files by filename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N     Nex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     Previous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View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umen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