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is simply a batch file that gets executed during a specific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  In this event batch file you could do som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your users and/o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rt of a mail network, you will most likely transfe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rd party products you use on your bulletin board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update data 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files on your system using PCBFiler and the /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are but only a few of the things you can d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Since events simply execute batch files you are more or les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imagination as far as what you want to run in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events on your system, you need to go to PCBSetup | Ev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make sure that you have answered Y to the Is a Tim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cursor down to the EVENT.DAT line and press 2 you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    Begin  End              Last   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 Mod  File      Time   Time   Date      Date     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 ��������  �����  �����  �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 Y    E   DAILY     06:45  07:00            03-29-93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 Y    S   MORNING   05:00  06:00            03-29-93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 Y    S   AFTRNOON  14:00  17:00            03-28-93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 Y    E   NEWYEAR   00:15  00:30  01-01-00  01-01-93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 Y    E   MONTHLY   01:00  01:30  00-01-00  03-01-93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 Y    E   WEEKLY    01:00  01:30            03-05-93  Y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  N                                          00-00-00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  N                                          00-00-00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  N                                          00-00-00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   N                                          00-00-00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   N                                          00-00-00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   N                                          00-00-00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   N                                          00-00-00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   N                                          00-00-00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   N                                          00-00-00  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: E = Expedite (Non-sliding)  S =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1:38:01 ��� 03-30-93 ������ F1 � help ���� caps: OFF  num: OFF  ins: O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the left of each line is the event numb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rest of the fields on the scree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       You may enter either a Y or an N in this field.  A Y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event is active and should be executed 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ter an N then the event will be considere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not be run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     The mode of the event.  You may enter either an E or an 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.  If you enter an E then the event is a "rigi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liding event.  If you enter an S as the event typ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is referred to as a sliding event.If an ev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dited or non-sliding event then PCBoard will mak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attempt to execute the event at the time you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time even if it means cutting users time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     In this field, you need to specify the batch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for the event you are defining. 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given 8 characters for the batch filenam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is that by default this batch file will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odes.  However, you can make node specific batch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he node number the filename exten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tered a batch file of DAILY and you wanted node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a different batch file then you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ILY.00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ime      This is the earliest time that you event will be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at you enter in this field must be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 must be a colon between the hour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       The end time is the latest possible time that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to run.  If the event has not run by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, then the even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This field enables you to specify the dates that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event.  For example, if you want the event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day of every month, then you would enter a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-01-00.  Entering a 00 signifies a wildcard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example, this means that it would run for an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year, but only when the day of the mon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.  Another example would be to set the date to 12-25-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the event would run every Christmas d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      Contains the date that the event was last run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hat is specified in PCBSetup | No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events run system- wide therefore this fi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last date ran for the nod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    You may also control which days that the ev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ng is run on.  In this field all seven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isted begining with Sunday and ending wit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enter either a Y or N which signifie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the event on the day li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's say that you want to have an event that runs at 3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rning and packs your message bases.  The first step would b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DAT file in PCBSetup | Ev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will put a Y in the Act column, because this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you do want it to run.  Next, you would put an S in the Mo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ould like for this event to run at 3:00am but you would no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caller to logoff before runn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enter a batch filename.  For lack of a better n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CKMSGS as the batch filename.  Now you must enter the earli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for the event to run.  As outlined earlier, you want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t 3:00am so you would enter 03:00 in this column.  I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he event to run is 08:00am, then you would need to enter 0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Ti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specify the date and days that the event will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e Date column blank or filled with 00-00-00 it will ru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that you specify in the Days columns.  Because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message bases, you probably want it to run every day of the wee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ut a Y in every day of the Days column.  Once you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n entry which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    Begin  End              Last   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 Mod  File      Time   Time   Date      Date     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  --------  -----  -----  --------  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Y    S   PACKMSGS  03:00  08:00            00-00-00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last problem to overcome.  You need to create the act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execute your event.  In actuallity, this is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batch file field you want to edit and press 2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editor that you defined in System Manager | Define Tex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ditors will be used to edit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ACK /AREA:ALL /MAXMSGS:1024 /MINMSGS:100 /DAYS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simply runs PCBPack on all message bases.  On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have been packed, BOARD.BAT is reloaded which will make the syst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vailable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e final problem.  By default this event would run on every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bviously this would not be a good idea to have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message base at the same time.  What you would do then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batch file from PACKMSGS to something like PACKMSGS.00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.003 to the end of the filename, that tells PCBoard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pecific file and that only node 3 should run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you will need more than one node to participate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each node to perform a particular task or if you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be down, it is important to understand how to control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Specif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do not want all of your nodes to run the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ne node that does all of the work while the other wait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asks.  In the EVENT.DAT file you specify the base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is is the batch file that will be executed for all nod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de specific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ode specific event batch file, you simply creat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name and an extension of the node number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 is called MAINT1 and if you wanted to mak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de 6 would execute, then you would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1.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nt time rolls around, all of the nodes except node 6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using the MAINT1 file.  Of course, node 6 will use the MAINT1.006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only node 6 to run the event and the other nodes t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oing down for the event, then you would create the MAINT1.006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MAIN1 file.  Since the other nodes would not hav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, they will not execut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All Nodes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global changes to the system such as sorting the use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total backup of your system, you will need all of your n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Perhaps the easiest way to accomplish this is to have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a program as they begin the event that will count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inutes or seconds while the event is running.  When th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unting, they can then re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's assume that you are operating a three node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node 1 to sort the users file.  In order to do this, nodes 2, and 3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perating.  Quite simply, you create a node specific even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.  If you event batch file is called USRSORT then you woul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e called USRSORT.001.  This batch fil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/SORT;SECURITY;PRIREVERS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sting, you have found out that it takes about 4 minute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process.  Therefore, you need to make sure that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down for a bare minimum of 4 minutes.  Just to be safe, you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down for 10 minutes or so because the time it takes to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as the number of users on your syste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several utilities will will count for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 the PCBoard Support BBS.  For example, if you found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unt and would count for the number of seconds specifie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your USRSORT batch file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480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this would make nodes 2 and 3 (because a USRSORT.00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ORT.003 file was not found) count for 480 seconds, then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 This should give more than ample time for the so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ethods you can use to make sure all events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down.  Most of these have been addressed by third party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he PCBoard Support BBS by (Z)ippy scanning f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