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JOHDANTO ...........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LAITTEISTOVAATIMUKSET 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Levytila 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2.2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hjain 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Kirjoitin 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4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lm 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ASENNUS ...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Kiintolevylle 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Levykkeelle 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ASETUKSET ..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 Datafile 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 Kyttj 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 Sivunvaihto 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 Tekniikka 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.1 Kasetti 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.2 Malli 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.3 Position 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.4 Valmistusaine 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.5 Noise reduction 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 Kirjoitin 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1 IBM Proprinter ..............  7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2 Jokin muu 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2.1 Hae tiedosto 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KANNEN EDITOINTI 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 Vaihda kasetin nime 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 Vaihda teknist infoa 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 Kohinan vaimennus 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 Pivys .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 Esittjt 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.1 Esittjt 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.2 Kasetin nimi 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6 Kappaleet 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7 Esikatselu 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8 Tulostus 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9 Sivunvaihto 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0 Dosshell 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1 Poistu tallentamatta kantta 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UUDEN KANNEN TEKO 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 Nimen valinta 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VANHAN KANNEN EDITOINTI 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VANHAN KANNEN TULOSTUS 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VANHAN KANNEN POISTO 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1 Poisto 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2 Onko paluuta? 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REKISTERIMINEN 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JOHD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inkuu 1993 oli sateista aikaa. Ern 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n kun kvin kaverillani (Jyrki Saare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naamassa musiikkia sateisten iltojen ilo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, huomasin ett hn oli tehnyt yhden k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kannen tietokone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okkaana ohjelmoijana ryhdyin mietti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umeisesti miten tuonkin voisi tehd help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, siistimmin ja yksinkertaisem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 vetoa huimasta 20:n markan summ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mpi osaisi tehd siistimmn ohjelman kah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 kuukaudessa. Jyrkill oli pieni kotiken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u, sill hn oli jo kasannut jonkinla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ptkn basicillaan ja muutenkin su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tellut tuotostaan ennenkuin ryhdyimme ta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maan tosissamme ohjelmointikyvyill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ointikielekseni muodostui automaattis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 Turbo Pascal, sill olen ohjelmoinut s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 vuodesta 1990 lht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sun kntmiseen jouduin kyttmn Borl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 Turbo Pascalin versiota 6.0, sill vanh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 versiot eivt osaa knt suoraa ass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r koodia vaan olisin joutunut muuttam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an koodista inline muotoon. Ohjelma on k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itettu kokonaan Qeditill ja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ettu WP 5.1: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orin kokoa vaihtavat rutiinit sain ha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telemalla Janne Heikk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sun versio 1.01:n ilmestytty huomasin o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lman soveltuvan hyvin seminaarin aiheek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l Riihimen kauppaopiston loppututkint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aditaan ATK-linjalla jotain ATK:hon liit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 loppu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ja tm jos mik on ATK: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ittyv ai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rmu Virtane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LAITTEISTOVAATIM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Levyt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vie levylt tilaa n. 20 kilotavu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tietokanta, jossa silytetn kai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et vie n. 2 kilotavua/kansi. Jos on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tta tietokannassa niin luonnollisesti lev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aa tarvitaan n. 100 * 2 kilotavua eli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lotavua. Jos aikoo poistaa kannen tietok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sta, tarvitsee vapaata levytilaa yht palj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n tietokannan kok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lma toimii levykkeilt, mutta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lu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vuuden vuoksi on suositeltavaa kytt o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lmaa kiintolevy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2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hj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vaatii toimiakseen vhintn EGA 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Kirjoi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toimii periaatteessa kaikissa kirjo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missa, mutta kyt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kirjoittimen tyt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ysty tulostamaan 20 merkki/tuuma sek al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ivauksen tytyy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luonnist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ssa on valmiina IBM Proprinterin ohj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odit. Omien ohjauskoodi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n selit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4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lmksi Kassulle kelpaa kai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-DOS yhteensopivat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rjestelmt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ASE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Asennus kiintolevy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sta kopioidaan KASSU.EXE tiedosto ki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levyn jollekin alihakemistolle. Seuraava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ee esimerkkej siit miten voi asentaa o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lman kiintolevy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&gt;md kassu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&gt;cd kassu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KASSU&gt;copy a:\kassu.exe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asennus on suoritet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Asennus levykke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on valmis suoritettavaksi levykkee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jos haluaa, ett siit on varmuuskop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n voi tehd n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\&gt;copy kassu.exe b: (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den levyaseman jrjestelmss edellinen to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pide aiheuttaa sen ett tarvitsee levy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en, jota sitten vaihtaa alkuperisen kan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lloin ku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lm niin vaat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hdella levyasemalla edellinen komento toim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n siin tapauksessa ett kummassakin lev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emassa on lev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ASET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1 Da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file on tiedoston nimi, jossa on kai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etinkannet. Datafileen nimen voi vaih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amalla sen kohdalla Enteri jonka jlk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aan vapaasti kirjoittaa uusi nimi.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ppimell asetetaan plle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i pois/p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. Deletell poistetaan kursorin kohd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va merkki. CTRL-ENDill poistetaan lop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vist. Nuolinppimill mennn yhden mer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ran vasemmalle/oikealle. Homella me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vin alkuun. Endill mennn rivin lopp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 Kyt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j on nimi, josta otetaan etunimen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mminen kirjain ja sukunimen ensim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in kasetinkanteen. Kyttjn vaihta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ahtuu samalla periaatteella kuin data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nkin vaihtam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3 Sivunvaih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tta tulostaessa j yleens sivun alal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n tyhj tilaa. Jos asettaa sivunvaih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:ksi niin kirjoitin ei "sylkise" pap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os kannen tulostuksen jlkeen vaan j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siihen antaen kyttjlle vapaammat k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perin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suhteen. Jos kirjoitin on las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n kannattaa asettaa sivunvaihto kyllk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ll laserilla tulostaessa ei ne kuinka p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n paperia on kytetty ennenkuin paper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naan tulostet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 Tekniik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.1 Kas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etin valmistaja (Fuji, Maxell ym.). O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sarvo on AG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.2 Ma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setin mallimerkint sek mahdollisest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etin pituus (DR-Ix 60, SXI 90 ym.). O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sarvo on LNX 6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.3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ill valitaan Low, High tai Normal po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.4 Valmistus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ill valitaan FeCrO, CrO2, Metalli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a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4.5 Noise re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inan vaimennus. Enterill voidaan val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ko kohinan vaimennus oletuksena pll v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 p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 Kirjoi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1 IBM Pro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 Proprinterin ohjauskoo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2 Jokin m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5.2.1 Hae 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ee valmiista tiedostosta kirjoittimen a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k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n ensimminen rivi on korkeintaa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ki pitk kuvaus kirjoittimesta. 10 se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avaa rivi on ascii-koodeja, jotka sis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kuasetukset. Jos ascii-koodina on !!! n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imelle lhetetn ascii-koodi 0.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dina on ??? niin kirjoittimelle lhet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-koodi. 10 seuraavaa rivi sislt al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vauksen sek 10 seuraavaa sislt lopp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uk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KANNEN EDITOI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 Vaihda kannen n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htaa kannen nime tietokannassa. Kahta 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a nime ei voi olla tietokannassa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2 Vaihda teknist inf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en sama kuin sivuilla 6 - 7 selvit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ninen info paitsi ett nm koskevat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seist kantta jota editoidaan.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n k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an vaimennus on po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3 Kohinan vaime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ill valitaan kohinan vaimennus puol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sek puolell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4 Piv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vys kirjoitetaan numeronppimill 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huomaa jos pivys on sopimaton. O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lma huomio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in karkausvuoden. Backs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lla psee edelliseen numeroon sek Enter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lopetetaan numeroiden kirjoitus ellei ha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 kirjoittaa kaikkia osia pivyksest uud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 Esitt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.1 Esit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etaan kuka esitt puolella a ja pu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lla b. Editointi on sama kuin sivulla 6 o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sa datafileen editoinn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5.2 Kasetin n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etaan mink kasetin/levyn varmuuskop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kyse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6 Kappal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ill valitaan kumman puolen kappale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nn muokkaamaan. Muokkaus tapahtuu sam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yliin kuin esittjnkin muokkaus. Ohjelm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rajoitettu kappaleen nimi 33:n merkkii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on pidempi kappale niin voi jatkaa seura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le riville, mutta tytyy pist ensim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ksi merkiksi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ti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7 Esikatse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katselussa voidaan katsoa minklais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si nytt paperilla. Enterill vaihd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olta sek Escill lopetetaan esikat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8 Tulos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kansi on valmiina voidaan tulostaa se jo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intitilasta tai pvalikon tulostus ko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9 Sivunvaih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ett paperin ulos kirjoittimesta. Kt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on asetuksista pistnyt sivunvaihdon e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0 Dos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 men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lmn suorittam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toja. Ei ole suositeltavaa ladata mu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in jotakin laiteajureita ym. sill tekniik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salli 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11 Poistu tallentamatta kan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huomaa tehneens pahasti erehdyksi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tt tallentamatta omia virhei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UUDEN KANNEN TE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1 Nimen vali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n kirjoitettu teksti ei ny tulostuks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enkaan, mutta kannattaa kirjoittaa mahd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imman havainnollista nimi. Nimeksi kann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a kirjoittaa esittj sek kasetin nimi pu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lta a sek b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VANHAN KANNEN EDITOI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e tulee kaikki kannet jotka ovat tie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assa. Nuoli-, page-up-, page-down-, home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- sek enternppimill valitaan kansi j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idaan. Tietokanta voi sislt 250 ka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, mutta on suositeltavaa ett tietokan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 ei olisi 100 kantta suurempi, sill t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kannasta kansien poistaminen hidastuu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mmn on kansia s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VANHAN KANNEN TULOS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e tulee kaikki kannet jotka ovat tie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assa. Valinta tapahtuu kohdan 7:n muk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rket ett on asetuksista valinnut oik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kirjoitti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VANHAN KANNEN PO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1 Po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e tulee kaikki kannet. Poistaa voi m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tahan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.2 Onko paluut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on vahingossa poistanut kannen jota 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vitsisi, on mahdollisuus palauttaa tie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nan joka sisl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oistetun ka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dollisuuden takaa MS-DOS 4.00:n mukana 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a UNDELETE komento. Palautetaan FDJJF ni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tiedosto ja kopioidaan se tietokan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lle COPY komennolla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REKISTERI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ssu ei ole PD ohjelma, e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W ohjelma v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rd warea. Ohjelman tekijn toivoisin ky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ilt palautetta (positiivisia sek ne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ivisia). Parannusehdotuksia otetaan ilomie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an, sek yritn mahdollisuuksien muk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rjailla ohjelmaa bugeista joita its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autteen voitte lhett postikortilla/k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ell seuraavaan osoittees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rmu Virta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ervati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600  JR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rttiin voit merk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nimesi, iksi 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ohjelmoit niin mik on ohjelmointikiele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. Jos palautetta ei tule, tai sit tulee v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n en en keskity ohjelman kehittmiseen v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rryn uusien projektien pariin joten ei mu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n korttiin parannusehdotuksia ja kortti post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SS. Kirjoittimen koodeja s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lhet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han vain muistat merkit mik kirjoitin on k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ss sek emulointi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