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ON Clockwork the residen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so simple and offers so much built-in help that it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handbook. These few pages act as an introduction an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on two files: SIMON.COM and SIMON.HLP. Copy these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or working disk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*.*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atch file (INSTALLH.BAT) on this disk to do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routines for selecting default values for colours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file specification, line length etc are all built into SI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- there is no need for a separate setup or instal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mmand Esc_O_K causes setup details to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program back to the SIMO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titled to use SIMON on one machine or 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ous site licences are available if you wish to use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know you will want to share their enthusiasm for SI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and colleagues so there is a review version of SIM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n to your friends. We even provide a few label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iew version of SIMON is identical to the real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igel, who is on the staff at Clockwork, and whos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suade people to buy a copy of SIMON for themselves,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el will offer his friends a privileged price for SIMON if the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ce number which is on the review disk. Furthermor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that Nigel makes using the licence number, the licenc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 Clockwork software voucher worth 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IM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N       or       SIMON [n] [/i] [/p] [/u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all optional and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uffer size parameter n should be a decimal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o 64. (Silly numbers are ignored by SI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stall only switch /i tells SIMON to install itself, bu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press the hotkey before star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/p protects SIMON against accidental uninstalling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_X command. You can still uninstall though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also by executing SIMON again with a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/u switch tells SIMON to search for an already resid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to instruct it to uninstall itself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give a filespec then SIMON will start work by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listing all the files which match you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pec is given the SIMON starts work editing a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IMON.INF, this contains some useful information about SI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  You can then press Alt_N for new-file, or F3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uffer will always be between 4k and 64k in siz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ive a buffer size then SIMON will use the default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uffer size is set with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of 4k, which is big enough for most small edit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occupies a mere 37k of RAM, which you would scarcely mis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of 64k SIMON occupies about 9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is on the screen SIMON can be dismissed with the hotke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9&lt;N&gt;(dismiss) or F10 (save and dismiss), and call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ith the hotkeys (initially F9, but user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just as easy to uninstall, by pressing Alt_X.  SIM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, and won't harm, other programs running above 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, unless it is trapped by another TS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pped SIMON will offer to remove everything abov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vectors to pre-SIMON values. This process is likely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ny program which is running above SIMON, so accep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which calls SIMON can be chang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(Esc_O_H), perhaps to avoid clashes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Any combination of a shift-key (Lshift, Rshift, Ctr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-shift) and one other k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quite easy to forget your newly changed hotkey combi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is working at the time then Esc_O will remind you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IMON again; it will call itself and also remin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tkeys are saved as defaults by the KEEP command Esc_O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levels of help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mpt line at the screen bottom is live, and sugges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s you could do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rib listing all the commands can be called to occupy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reducing the screen width to 55 characters). Grey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- call the crib and scroll it in either direction. Esc hi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t cancelling some other activity, Esc will call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 system. Most commands are available through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s, which also remind you of the more direct key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20 or so descriptive help pages are available by pressing F1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IMON.HLP can be found in the same directory as SIMO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character table is included in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3 (load file) and Alt_I (insert file) both ask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then engage a powerful file selector routin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s broad enough to include subdirectories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 the files. You can jump into any subdirectory 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root directory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specification is saved as default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s a very friendly colour selector,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_O_S). All the colours individually selectable, but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4 standard colour schemes as your starting point. Y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aved with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/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boxes can be drawn in any of 8 different styles (Alt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one of the single or double border styles then SI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link it with border character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no suitable IBM character exists and a defaul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used instead. A second pass over the border often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mall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S/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 handle two kinds of blocks. The conventional bloc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tart mark (F7) and an end mark (F8). Everyth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start and end is the block, which can be copi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, saved as a file, capitalised, made lowerca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block is a column (rectangular) block. SIM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reading in a column block, eith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ON) screen or from the background screen, a GRAB (F5)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are stored in a clip-board and can be pasted repeated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(Shift_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-board buffer used to store column blocks is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urposes, principally file selection and help, so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ntents of the clip-board will remain available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will print (Alt_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essage to be typ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orm-feed (e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can be typed into the file either using the Ctrl_P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keystroke (such as Esc) literally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ASCII number while holding down the Alt key.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ll tell you which control character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printer ports to which printing data can be sen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with Alt_P, Esc_P or Esc_O_P. Your selected por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/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indent is the default condition, that is each new lin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one above unless you direct the cursor els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ft margin cancells auto-indent. The left margin is set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the correct column and pressing Shift_F3.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indicated by the display of dots where there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. You can type within the left margin, but it act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sor when you creat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left margin and reinstate auto-indent by setting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LENGTH/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's line length is 64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right margin at the cursor posi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4. The right margin is indic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does not mind text outside the margin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argin is to tell the cursor when to do a wordwrap.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-wrap, set the right margin back to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ormat command Ctrl_B tells SIMON to mak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present margins either by borrowing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, or by carrying the surplus forward. It work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a time for grea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settings are saved as defaults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/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ors and wordprocessors compress files by conve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o tab characters, chr(9). These will appear as a sm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k SIMON to expand all tab characters in the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d mode switch (Esc_O_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sk SIMON perform the reverse process,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saving by converting multiple spaces to the appropria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he Compress mode switch is set by (Esc_O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Expand mode and Compress mode switche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editing jobs can often be speeded by the use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You simply ask SIMON to watch while you perform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SIMON will then repeat the sequence, exactly, when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s ten macros (Alt_0 to Alt_9). The macro buffer will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250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_M to view the macros or to start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aved by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s been told to break through any current foregrou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t detects its hot keys being pressed. However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applications such as GEM and Windows seem una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play properly after interruption.  You will soon lea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re best not interrupted by calling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data, including colours, macros, linelength, hotkey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buffersize and switch settings are saved to SI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for KEEP (Esc_O_K). SIMON.COM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rom which it was loaded for the keep command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DITING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hat SIMON should be instantly familar to most use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can be achieved by alternative key sequences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. The first mentioned is the preferred sequence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              Up-arrow     or   Ctrl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       Down-arrow   or   Ctrl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          Left-arrow   or   Ctrl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              Right-arrow  or   Ctr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             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             Ctrl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20            PgUp         or   Ctrl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 20          PgDn         or   Ctr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              Ctrl_left    or   Ctrl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             Ctrl_right   or   Ctrl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line           Home         or   Ctrl_Q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line             End          or   Ctrl_Q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            Ctrl_Home    or   Ctrl_Q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page          Ctrl_End     or   Ctrl_Q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            Ctrl_PgUp    or   Ctrl_Q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file             Ctrl_PgDn    or   Ctrl_Q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right               Tab          or   Ctrl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eft                Shif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line No         Ctrl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ock start          Shift_F7     or   Ctrl_Q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ockend             Shift_F8     or   Ctrl_Q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embered place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(linear)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tart of block     F7           or   Ctrl_K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end of block       F8           or   Ctrl_K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             Alt_C        or   Ctrl_K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             Alt_M        or   Ctrl_K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           Alt_D        or   Ctrl_K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/show block         Alt_H        or   Ctrl_K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block         Ctrl_K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e block        Ctrl_K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block         Ctrl_K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    Alt_W        or   Ctrl_K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file             Alt_I        or   Ctrl_K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angular (column)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block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block             Shift_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ile               F2           or   Ctrl_K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file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            Alt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               Alt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rward   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miss                 F9           or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ile and dismiss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             Alt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                   Ctrl_Q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d replace        Ctrl_Q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last             Ctrl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            Ctrl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o line end      Ctrl_Q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line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boxes/lines        Al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line             Ctrl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learn             Ctrl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macro0          Al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macro9          Alt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         Shift_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       Shift_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ppercase          Alt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lowercase          Al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input           Ctrl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             Alt_P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block             Alt_P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ssage           Alt_P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ject page              Alt_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place          Shift_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rib, scroll up    G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rib, scroll down 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crib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nu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ize                Esc_O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s                 Esc_O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tabs switch      Esc_O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spaces switch  Esc_O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select     Esc_O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lours          Esc_O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options            Esc_O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