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DIRECTORY   V 2.30           Copyright  Ari Jr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KOI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n avulla voidaan hyppi suoraan hakemistosta to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pa eri levyasemille, kunhan halutun hakemiston nim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joitetaan muutama kirjain ohjelman parametrik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D [nim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D [/U | /UA] [/Ld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 haluat vaihtaa hakemistoa, kirjoita pelkk JD,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esitt ruudulla luettelon kaikkien umpilevyasemi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emistoista. Listasta voit valita nuolinppim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uamasi ja painaa enter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tiedt, minne haluat, komenna JD xxxx, jossa xxx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utama kirjain haluamasi hakemiston nimest. Jos kirjai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ittelevt hakemiston yksiksitteisesti, JD hypp si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i. Jos useampi hakemisto tytt ehdon, esitt 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llisen kohdan mukaan luettelon niist ruudu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tiedt haluavasi listan ensimmiseen hakemist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a jo komentorivill kaksi kertaa en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emiston nimeen ei pid kirjoittaa merkkijokerei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olet muuttanut levyjesi hakemistorakennetta, pit JD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ttelo pivitt komentamalla joko JD /U, jolloin ohjel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sii kaikilta levyilt normaalit hakemistot luetteloon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i JD /UA, jolloin etsi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iilotetu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emihakemistot ( siis kaikki ). Oletusarvonaan JD ets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umpilevyt C: - Z: Ohjelma ei koskaan edes yrit kajo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- tai B: -asemiin, koska ne eivt yleens ole umpilevy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rajoittaa etsinnn vaikkapa levyille C: - G:,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 lisn komentoa /Ld, siis JD /U /LG, jolloin H: - Z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tetn tarkastamatta. Tst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es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iverkk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s, jos et halua JD:n kahlaav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kopalvelimen osioita lvit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silytt hakemistoluetteloaan tiedostossa C:\JDDATA99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ksittelee enintn 900 hake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         Esitt hakemistorakenteen (tiedostosta), jon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voit valaista halutun hakemiston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a &lt;Enter&gt;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ttu      Siirtyy ko. hakemistoon, jos niit on vain yk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D:\text\ari\juTTUja . Jos ehdon tytt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ja on useita, JD esitt niiden ni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ruudulla luettelona, josta voit valaisem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oikean ja painaa &lt;Enter&gt;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/u       JD pivitt oman hakemistoluettelonsa a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alle (vain normaalit hakemisto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/ua      JD pivitt oman hakemistoluettelonsa a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alle (kaikki mahdolliset hakemisto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?        JD esitt tmn ohjetekst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12.02.1992 (91 - 87)  Ari Jrml 03100 Numme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hjelmaa saa kokeilla ja jakaa vapaasti edellyt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sit ei mitenkn muuteta eik kopioinnista vaadi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vausta. Saat kuitenkin kokeilla ohjelmaa ilmais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tn 28 vuorokauden ajan. Jos tmn ajan jlkeen huom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vsi ohjelmaa jatkuvasti,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 sen virallis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jksi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esssi maksa 50 mk tililleni K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la 131250-76273. Kirjoita pankkisiirtolomakkee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si, osoitteesi sek kyttmsi ohjelman nimi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um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