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߲ �  � � ��    ��߲ ��߲ � �� �  � � ���� ��߲ � �� �  � ��߲ � ��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    �  � �  � � �� � </w:t>
      </w:r>
      <w:r>
        <w:rPr/>
        <w:t>ܱ � ����    � � �� �� �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� �  � �    �    � �  �    � �    �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  �  � �    �    � �  �    � �    �� � �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  �  � �    �    � �  �    � �    ���� 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  �  � �       � � �  �    � �    ���� 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  �  � �       � � �  �    � �    � �� �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� �  � �       � � �  �    � �    � 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       �  � �  � �    �� � � �  �    � �    � 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� ����    � </w:t>
      </w:r>
      <w:r>
        <w:rPr/>
        <w:t>ܲ ��ܲ ���� �  � � ��ܲ    � ���� �  � � ܲ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T�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X L I N K   v e r s i o n   2 . 0 2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right (c) 1994,95 by J.E. Hoffmann aka Jinx! of THE COEXiSTE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All rights reserv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Not for commercial us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08th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 AND COPYRIGH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ions of THE COEXiSTENCE are copyright (c) of THE COEXiS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terial is not freeware! It is for non-commercial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LINK 2.02  software and  information  attached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after   "XLC",  is  the   property  of  J.E.  Hoff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terms and conditions of  this agreement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 using  the  software.  If  you  for   any 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oever, cannot accept the conditions in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t permitted to use X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distribute and copy XLC and program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t in a  non-commercial  environment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any kind is charged for XLC or any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products  or   services  including  XLC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 of the  author J.E. Hoffmann  and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  license  and  the distribution  archive  of  X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 unmodified  copies  of  the  original 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 J.E. Hoffmann of THE CO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"non-commercial distribution and u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t using in a commercial  environment, such a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ernmental organization, association,  school,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 other form of  juridical  person,  or an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XLC is directly or indirectly used to mak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ing the software on  diskettes and/or on tape-sto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ndling it  over  from  one person to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owing  the  download of  the software through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System without additio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y Bulletin  Board  Systems  may, however, charg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fee  provided  that no additional charge for X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ev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use,  especially the  industrial manufactu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storage media and their  distribution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permission of the producer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rt of XLC (or programs linked with XLC)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, reverse  engineered, sold, or  distribut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whatsoever which would involve some sort of tr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written permission from Boris Bertelsons, Gero Mud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.E. Hoffmann of THE CO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THIS  INCLUDES  THE  DISTRIBUTION  ON  SHAREWARE  AND  OTHE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CD-ROMS, YOU MAY NOT UNDER ANY CIRCUMSTANCES DISTRIBUTE THI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PRODUCTION  ON A CD-ROM WITHOUT  A PRIOR WRITTEN PERMISSION!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ng XLC on CD-ROMS for  all that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WILL result in legal action agains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the "contact"-chapter  of  this  textfile  for cont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duction  is  provided "as is",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kind  or  fitness  for  a  particular  purpose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 or   implied,   all   of  are  hereby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laimed.  THE COEXiSTENCE   only   guarantees  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no  way  THE COEXiSTENCE  or  members  of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E. Hoffmann, can be made liable for any damag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X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sing XLC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LINK is CARD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, if you like XLINK and use it (and if NOT,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linker) you will have to send me a postcard! See bel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. This will be the last public release.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fixes or new versions for the public. If you wa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XLINK you will have to pay mone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NK allows you to link exe and data files to one big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you wanna have linked must be specified in a file (X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escribed below). Everything you must do is to create a X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XLINK is doing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LC contains a file section there you put in the fil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e files too) and a start section there you put in the ex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NK is running fine now with realmode and protected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rland Pascal/C, Borland Pascal 16bit DPMI, WATCOM C/C32 DOS4GW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ODE/W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-errors and the DOS-API EXEC &amp; OVERLAY LOAD functio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NK works also fine with WATCOM's SPAWN?? func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eeah I linked DOOM.EXE and DOOM.WAD and it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/ -- -- / -- -- / -- -- / --- CUT HERE -- / --  -- / --  -- / --  -- /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: DOOM.X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-- everything behind -;-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 here the fil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"FILE_FULL_DOS_PATH","NEW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OM.EXE","MY_DOOM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OM.WAD","DOOM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t here the files to be executed by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: EXE fil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 your COM files to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MAT: "NEW_NAME","COMMAND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_DOOM.EXE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 XLC file must end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/ -- -- / -- -- / -- -- / --- CUT HERE -- / --  -- / --  -- / --  -- /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XLIN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XLC DOOM.XLC LINKE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 DOS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NK supports only handle orientated DOS API functions (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B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pen a file, XLINK will first look if the file is linked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ives the control back to the normal D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00h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31h -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3Dh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3Eh -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3Fh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0h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!: XLINK uses fixed files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rite over the end of your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like there is not enough disk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problem if you operate with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TRY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WILL DELETE YOUR EX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problem if you operate with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2h - See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file error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3h - Get/set attibu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get/set the attribute of your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kes no sense to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problem if you operate with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5h - Doub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supported (SO DO NOT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problem if you operate with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6h - NOT supported (SO DO NOT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problem if you operate with DO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Bh 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ubfunctions 00 and 03 are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Ch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- 4Dh - Get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NK should run fine with all realmode TURBO PASCAL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, Reset, BlockRead, BlockWrite, Seek, FileSize, FilePos,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INK can now also execute BORLAND PASCAL 16Bit DMPI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! (Even if 16Bit protected mode is bulls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M and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at the "Supported DOS API functions" and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be no problem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4GW is running fine with XLINK! XLINK had some problems with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HARE is loaded (CONTAGION Demo!), but that's fixed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contact the author (you know, the postcar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���������������������������������������������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E. Hoffmann aka Jinx!/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dorfer 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6o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POiNT STATiON - THE COEXiSTENC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TiNGRAY/TC aka Gero Muder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(o)42o-276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ray@tc.ver.prov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