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La  Mine  aux  DIAMANT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v 1.1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ditor Instruction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eading this you obviously enjoy my game. This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lready sent me the paltry sum of $5 or 30 FF (no coin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e of the parsimonious sods that use the program without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5, hope that you don't sleep all night worrying about what might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struction manual which should help you create your own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 Here's how to us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rst load the directory "EDITOR.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mine that you are about to create can hav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ice (40*40)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tra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ven width (multipl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number of monsters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irst line may only contain a commentary o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2nd line and the 3 last lines must be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ke sure you know which spites are available and the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An empty space                     1)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diamond                          3)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rock to diamond transformer      5)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monster                          7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miner                          9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ot used                           B)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mmentaries                       D)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ommentaries                       F) SPECIA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rite, line by line, in a string, the numbers of the spri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e you wish to create (refer to 'TEST' in 'TABS')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call the string to the first level of the stack and la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'EDITOR'. If the argument (your string) was corr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Graphic' should appear on the first level of you stack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tore the 'Graphic' in the variable 'TAB', the number of diam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 (0-255) in the variable 'DIAMS' and the delays (0-1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the game is running in 'TEMPO'. This delay should be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arge mine or when there are many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one all this you may test you mine by launching 'JEU'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modify your mine go back to the string that you should hav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ct it. You must then recompile you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ddenly decide that you don't like the sprites any mo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in 'SPRI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: the mines are cyclic in width. This means that if you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alls at each extremity of your mine, you will have an infinite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only place a wall at one end of your mine,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 of the mine from the other end (Refer to the 'TEST'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y interesting mines please mail them to me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ALLIO L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 Impasse du Picar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40 Tourrettes sur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 at : 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specify the number of diamonds to collect, the dela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 and your name so that you can be quoted in the next series of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 Mine aux DIAM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ceive may repl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ian PIGAL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ean-Christophe Mc Keown for the translation of this docu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 to English. If you wish you may also send him $5. Hi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Christophe MC 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4 Bd des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Mas d'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210 Mande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