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OLYESTER lOGOFF pPE bY eSSENCE^pST^97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t is my first ppe and certainly not last for polyester. What it i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ttle ppe so the users get a lightbar logoff "menu"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dden. Mine kix all over the rest because sysops can add scrolling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lude adds. Nice ansi also made by yours truely, (who el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o, Es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CBSETUP.EXE, and press "b" then "b" again. Highlight the file cmd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2. Insert a new line, and put security down to 0, and set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pe and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what the scrolling text says. You wouldn't need to change the a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so spiffy, nor the lightbar. Only the scroll.cfg should do it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ll get to the point. By using this and ANY of Polyester's pp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informed that NO MATTER what circumstance, if anything happen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pe, NONE OF POLYESTER may be held responsible. You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you want with it ; decompile it, screw it, eat it, smoke it, bur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, or even use it for sexual pleasure ! :) But whatever you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in your hands, so DONT COME sooking to us if you fuck up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using this and ANY other polyester ppe, you hereby agre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don't be a dickhead and blame us if some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Special thanx to tba for not protecting his scroll source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final point needed to finish my scro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nik, Rippa, Deathstroke (mines better), Aspect, Trippah, Sydwaters, Ni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kalypse (you fool), The Black Assassin, and greets fly out to all Melbou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artists keep scribbling :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 + MUR + aV + SiCK + tEXUS cOURIERING + sC! + e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ychotic Revolution - 955873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action</w:t>
        <w:tab/>
        <w:t xml:space="preserve">      - 59714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sta</w:t>
        <w:tab/>
        <w:tab/>
        <w:t xml:space="preserve">      - 5968388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ole </w:t>
        <w:tab/>
        <w:t xml:space="preserve">      - no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 Target </w:t>
        <w:tab/>
        <w:t xml:space="preserve">      - notelli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Essence%pst^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 wRITTEN BY eSSENCE^PST^97                               (c) PoLYe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