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eNTER pROMPT rANDOMIZER pPE bY rIPPA^pST^9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t's a cool ppe to allow sysops to have multiple enter prompt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oard. Good if you are sick of the same prompt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random.ppe in line 418 of your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 firstly, if you change the .dat file, make sure you change the 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randomizing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ik, Cyclops, Abyss, Morty, Subvert, Nutbutter, Zenith, Inferno, Overd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d_waters, Fluff, Trip, Essence, Xsdata, Overlord, Ortaga,  Flax, Kra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do, Silverhand, to all who have helped me along the way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hat I didn't mention, sorry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so you're stuck huh? Well you can contact me on my wiked boa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iC^rEV0LUTi0N. I'm a sysop there along with Cronik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58-7366, and you may only call on designated times and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pen : FRI/SAT/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pen : 7pm till late on ALL the d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you can mail me madnet: rippa@28:61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cool +613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ippa%pst^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rIPPA^PST^97 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