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ghtBar Kit v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: Nem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GHTBAR KiT v.09� [PPE] Calculu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by �\�emesis (Date: 01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use on PCBoard 15.1+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 this is the most configurable and useful PPE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&lt;g&gt;.. I have made this program with the capibility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Board 15.1+ Prompt with a horizonal/vertical Lightb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should hav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PPE - The LiGHTBAR KiT main Program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DOC - You are reading it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DOC  - Instructions on using the included example 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CNF      - CNF for a replacement for the End of MS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Al Bundy's Foo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CNF     - CNF for a replacement for the MORE [Y]es,et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.CNF      - CNF for a replacement for the Fullscreen Editor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.CNF    - CNF for a replacement for the Main Menu (more of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a practical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US.NFO - Info on CALCULUS PPE Programm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.NFO      - Pirates With an Attitude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Desc file fo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will need to copy all the include files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sh to store your Lightbar.ppe and Cnfs (this could be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f of PCB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act that The LiGHTBAR KiT is rather powerful its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sy as most PPEs. This program is totall Generic in every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PPE what where and how to do everything i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. This is accomplished by the means of a Config (.CNF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mp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some of my favorite lightbar prompts that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ans of including several CNF files. These will serve to teac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provide some pre-configed prompts that allow you to get g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o no work. The config files are set up in this man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- Y Pos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- X pos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- Title or filename to be displayed (file must be in form %PATH\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- Type of Lightbar - Horizonal:1 / Vertica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- Color of Non-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- Color of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-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- Y Position of First Item - C for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- Starting X Position of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- Text for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- What should be Keyboard Stuffed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on repeating line 8-11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ply the Y position for the title text. If "C" is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e PPE will simply use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X position for the title text. Simple en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be displayed for the title OR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efore the LiGHTBAR is shown. To display text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(@ Codes/ANSI accepted) OR to show a file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nd place it in the same directory as the PPE and C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%" followed by the filena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TYPE line. This line tells LiGHTBAR KiT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al or a Vertical Prompt. This is needed to tell the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et to allow (left/right or 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s hori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CB @ code for the Non-Hilighted Color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lor that all items that are not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ightbar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C @ code for the Highlighted Color. In other w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lor that all items currently "Lightbared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Items available on the Lightba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MUST BE EXACTLY CORRECT OR THE PPE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Y position for the First Item. If a "C" is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e current Y pos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X position for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be displayed for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Key or Keys that are to be passed to PCBoar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selected by pressing Enter. If ~!~ is placed on thi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be prompt for a command (this is usefull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items onthe Lightbar and wish to add a OtherCm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line 8 except for item 2.. Continue repeating lines 8-1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 the number of items list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reated a .CNF file for your prompt you simp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ish to replace in PCBTEXT and enter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LIGHTBAR.PP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our path to your PPE's  �The name of the config file minus the 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s it.. I have provided a EXAMPLE.DOC to tell you whe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for the provided CN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.. call Ground Zero BBS 803-855-9848.. Choos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trix and write me a message telling me your problem,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BS #, and set me up and account as NEMESIS and pick a password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at in the message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In no even shall I Candy Ma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r incidental, indirect, speci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use or inability to use this software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o keep the original ZIP format as it is when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all files should be in there and not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ds can be added, just as long as the whol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part of LiGHTBAR KiT [PPE] may be modified, alter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ed. If you want something changed just tell me.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rippled in any way.. but due to the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pent on this program I would like to hear from some of you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a small donation &lt;g&gt; if you feel I deserve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ors will be given full priority on upgrad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6 Glen Laure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ley, SC 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5 bux is resonable I think.. If ya dont want to send mone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card telling me what ya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 WEaver � Thanks for the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Bundy � For all the cool [PPE]'s/Utils.. You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t Man � Thanks for Testing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y Water � My BUG finder du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y Man - Dox look familia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Calc D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 and ideas for improvements on this util are welcom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want to drop me a suggestions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A.U. [Help All Users] [Calc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Zero [803�855�9848] (Use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iME [803-855-07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ar [4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mesis [Calculu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