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Silent Auction Registr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ill Marc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123-D Eastwood Driv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Clifton Park, NY, 1206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5.00 for each BBS Syste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GO/4 Software.  No Credit C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Silent Auction (Please Prin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March, 08, 19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1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7 day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v1.04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