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gTame v1.0 by ViGilante on 8/2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hole lot to say about this, it will simply keep your CALLERx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ntrol by limiting how many days previous are kept in the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is put it in your event batch file or some 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nd let it go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TAME &lt;DRIVE:PATH\CALLERx&gt; &lt;DA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DRIVE:PATH\CALLERx&gt; is the path and filename to the log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and &lt;DAYS&gt; are how many days previous to keep.  1 for insta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keep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multinode just call LOGTAME once for each CALLERx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 Em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for the current CALLERx log you are processing must be DOWN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, LOGTAME will simply abort with a FILE IS LOCK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totally free, no registr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are certainly accepted if you feel so compelled, and I w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the many hours of programming/debugging/testing/whatever sp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. :)  Cash, old hardware, or even a good leech accoun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s alway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lvet Underground (1) 516-826-0412 USR Dual 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vet Underground (2) 516-Pri-Vate USR Dual 28.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about it, if you have any questions or comments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oard, many other quality boards and nets,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ante@156.image.linet.org, or Prodigy @bwvr3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G!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AME    : Keep those CALLERx logs under control!  Saves you mon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ing up untold meggage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LT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CKOPROMPT: Floating "SLAM ENTER" prompt replacement.  Very uniq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WP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CENTER  : Light Bar Application Center.  Have your users apply for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s, couriers, networks, anything.  Complete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AC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ATRIX  : Light Bar Logon Matrix.  Many features, incredib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nion to Pro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PM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OTE    : Light Bar New User Voting.  Better than any NUV that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o a BBS software, much less a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2     Filename: VIG-PV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   : Replaces 52 of your PCBTEXT prompts, totally revamp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 procedure, logon procedure, F6 Online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, and the (C) subcommand form the (7) User Edit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.  100%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PR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EDIT:     Light Bar User Editor.  For sysops to edit all users, 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) command for a user to edit himself.  Emulates PCB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PU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LOGON : "Forum hack" features: broadcast logon to nodes, turbo 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dom stats, last callers, automessage, one liners,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2.0     Filename: VIG-SL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!   : Successor to PIPE2PCB.  Converts pipe color codes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 mail into standard ANSI color code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1     Filename: VIG-C!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URS    : Forum-hack style rumours, completely configurable.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2.0     Filename: VIG-RU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RENFORCER: Enforce Post Call Ratios the RIGHT way.  Totally bars non-P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iant user from downloading until they post enoug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2.0     Filename: VIG-PE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HAT  : Really nice split screen chat, with a few unique and very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1     Filename: VIG-SC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TIME   : Give more time to users who know the correct password,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pendant of security levels.  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2.0     Filename: VIG-MT20.Z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