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laring Ent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(Version)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. Version 1.8.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2. Programmed By Mark Harmon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nk You For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grammed By Mark Har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