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6 (7/18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CUSTOM interval posts, which prevented them from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re than the first conference if multiple conferences we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POST.CNF File is no longer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it of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4 Beta (10-15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2 for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3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USTOM feature which will allow you to define an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osts, such as every 3 days, or bi-weekly or every 3rd wee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rare bug where WEEKLY is added right after the AutoPos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dd either TOP or BOTTOM on line 2 of the AUTOPOS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termines if the tag goes at the top or bottom of the post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ftware only checks the first few lines of a po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duplicate. This way, with the AutoPost tagline at the top,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iewed as duplicates. This line does not "replace"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WAS line 2, now that blank line i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place multiple conference numbers o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o you can post the same message in multiple confe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have a separate entry for each conference for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eparate conference numbers with spaces, see AUTOPOS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lso, to accomplish this, AutoPost is no longer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already sent in a particular day. To make sur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or messages ONCE, only run AutoPost ONCE a d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processing. The tags are still used to make sure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ly identical but we had to add the "seconds" to the tim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t from "21:15" to 21:15:45". We do this to make s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killed off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mistake in these docs where it left out a blank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line 2 of the AUTOPOST.LST file. If you tried Auto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and it did not work, this will fix that. Apologies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it would hang at a PCBoard promp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@user@ macros as the "To: Name". Thanks to David Terr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in getting t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