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k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by Cutting Edg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Documentation by John M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Edge Online                              (318) 537-708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72-B Kucinski Street                           (318) 537-7746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Polk, LA  71459                             Hayes Optima 28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                   FidoNet: 1:3817/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k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using this PP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CBoard 15.21+ (This program was created with PPLC v3.0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ith any version less than 15.2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ough space on your hard drive for instal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It's not needed but placing this PPE and all your PPE'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ubdirectories is helpful.  This allows you to more easi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 PPE with it's accompanying files.  Plus if you plac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PE in a directory you may run into the program trying to use a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is needed to run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k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create a mailing list from your user base. This PP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you could every ask for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features of this progr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s, colors, etc are 100% SysOp def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s are configurable and you may choose whatever your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bulletin which is created. We use a @XXXXX@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me similar to that of PCBoard's @X color scheme;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to 10 styles may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installation and maintenc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llow the step by step instructions below and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k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 program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irst unZIP the archive into its new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oto the new subdirectory and create you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a SAMPLE.CNF which is commented and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what the configuration file should look lik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must bee called QT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You will probally want to make the following files su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color specification so we suggest you use PCB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following files to your taste. (NOTE: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 step if you want to just start out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lor scheme.) The files which you may wish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MAIN       -- Main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TYLES.??? -- The styles file. First line is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hat the style is and lines 2-11 a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style to look like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styles file will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lines are printed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lank line at the end of the styl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space 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will now need to edit your CMD.LST file. To edit this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ad PCB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B for 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B for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ress the down arrow until you're ontop of the CMD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F2 to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Now add the following command by holding down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I key. After you do that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Security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10          [drive][path]\ADDRESS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!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k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available @codes@ which may be added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YLEs file or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           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VERSION@                Program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ROGNAME@              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OUTPUTPATH@             Output path of nam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LOWSEC@                 Low security level to s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HIGHSEC@                Highest security level to s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OPYRIGHT@              Year of this program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NAME@                  Users Nam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ADDR1@                 Users Address line one as displayed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ADDR2@                 Users Address line two as displayed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CITY@                  Users City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STATE@                 Users Stat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ZIP@                   Users Zip Cod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COUNTRY@               Users Country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;UNAME@                 Users Nam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;UADDR1@                Users Address line one as displayed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;UADDR2@                Users Address line two as displayed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;UCITY@                 Users City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;USTATE@                Users Stat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;UZIP@                  Users Zip Cod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;UCOUNTRY@              Users Country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NAME;@                 Users Nam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ADDR1;@                Users Address line one as displayed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ADDR2;@                Users Address line two as displayed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CITY;@                 Users City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STATE;@                Users Stat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ZIP;@                  Users Zip Code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COUNTRY;@              Users Country as displayed in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NUM@                    Number of sty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STYLEDESCRIPTION@       Style Description for display when choo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OUTPUTSTYLE@            Style Description fo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Place a "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ice the ; within the @variables. This will place a "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infront of or behind the variable depending upon its lo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k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reasons for error codes.  The main reason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wrong in the program.  Even though all efforts have been mad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possible errors there still may be some configuration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.  As such we've included extensive error checking in all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eliminate any and all possib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shown to the caller on the screen explaining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and why if the program can determine without a doubt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rrors will be logged to the callers log!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y problems that your users might not tell you.  A lot of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ccurs the users like "that's nice."  We feel that even as n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for the user to explain to the SysOp what they were do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occur, we know not to expect it so we've added this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When it logs this information to the callers log it also lo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aying that it gave to the user.  This gives you the 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heck out the "Frequently Asked Questions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document for it may cover a question you are current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PCBoard and PPE'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k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on either my BBS or through my home phone numb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I'm not home and you receive the answering machine just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number with a short explanation, if you can, of the problem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you back as soon as I can and if you gave me a descrip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ll more than likely have an answer for you when I do call you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call us with information about a bug in the program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us the following information.  This information will help us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probl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 and brand of computer, hard disk, plus any 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rsion of DOS plus any TSRs or device driver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xplanation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scription of what is in memory from the MEM command (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users only) or a simila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and/or being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tting Edge Online BBS operates 24 hours a day, is using a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 28.8k modem, PCBoard 15.2/10 and the number is (318) 537-7746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download if you wish on the first call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doors.  We do use CALLER-ID for just this purpose. 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like callback doors and am sure many others feel the same. 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upgraded the system bringing the system to 13.2 Gigs on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CD-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vailable also on the PCBoard Support BBS, Salt Air.  I on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week, normally on Saturday so the replies won't be as quick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.  I'm also in the FidoNet PCBoard, PCB-Net conferences.  Ou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1:3817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, suggestion, comment, download or jus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please call and we will be more than glad to serve you.  We're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are happy so let us know if we're doing something wrong.  If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it right tell your fellow PCBoard SysOps, if not tell U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