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I'm not set up to take online registrations a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check or money order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broo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THE FOLLOWING FORM AND MAIL IT TO ME AT THE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NE 1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NE 2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_________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#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HANDL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 ADDRESS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YOU WISH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New User Welcome PPE      -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OTHER PRODUCTS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WWW by Email PPE          -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FTP by Email PPE          -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ARHCIE by Email PPE       -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] SPECIAL, ALL THREE PP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WW/FTP/ARCHIE)         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TOTAL:       -   ______  LIN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OF DELIVERY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end Registered Version   - 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UUENCODED, PK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 want you to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 (extra)               -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 want you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nd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(extra)                -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TOTAL:        -  _______  LIN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:           -------  ADD LINE A +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checks or money orders only. I do not accept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you should never send cash in the mail!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money orders payable to: 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