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night Programmers' Quote of the Day 1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ar no responsibilities for any unintentional mischief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program on your system.  If on some very remote chanc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TD.EXE or QOTD.PPE scrambles your computer, you are on your own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st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were compiled using Borland C++ version 3.1 and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ment's PPLC compiler version 2.0 and has been tested on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PCBoard 15.1 using various 8086, 80286, 80386, 80486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/2 chips) systems running from 4.77 to 66 mhz. (It hasn't been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yet, care to donate one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nasty part is over with, here is the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EXE .... Program that displays the quote and generates 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PPE .... Program to display quotes from inside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PTR ... The binary pointer file for QOTD to read the data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is file is no longer included in the archi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created the first time QOT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... ASCII text sequential file contain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BAT ... A small batch file to reset Hercules screen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DOC .... Full documentation file of ranting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... This file, simular to the QOTD.DOC file but inform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ropriate to PCBoard 15.1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 (See QOTD.DOC for full revisio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1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Clark Developement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PCBoard 15.1 PPE program to display quo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15.1 BBS.  Sorry, this is only for PCBo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 fixed a bunch of typo's and added a couple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OTD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crippled in any way, shape or for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registering this program, except a warm fuzzy feeling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ed.  The source will not be distribu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oard 15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PPE is very simple.  Copy ALL the files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PPE does not create the QUOTE.PTR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QOTD.EXE.  YOU MUST CREATE THE QUOTE.PTR FILE _BEFORE_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OT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TD.PPE has no command line parameters or switche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do is display a single, randomly chosen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error or incomplete quotes, try running "QOTD /P"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OTE.PTR has be generated, add this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OTD    0     C:\QOTD\QOT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QOTD at the PCB command prompt to read a randomly selec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each line begins with a "`" (left hand single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s are delimited by a "|" (pipe character) and that al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by "'|  - " (single quote,pipe,2 spaces,dash,space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formatted properly when it gets printed o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otal quote (with credit) is under 1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 - The Be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by is LetterWare to noncommercial BBS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rop me line in E-mail or snail mail if you use this program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as to how far this program gets distributed.  No remu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f you feel the desire compensate me for my time, I'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any monetary donations.  A token $5.00 - $10.00 contribu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fund ought to cover it (it'll help pay for my BBS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istrations, B-grade ScFi video rentals) and will also ge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t the source cod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in use in a commercial setting or on a network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10.00.  If you are making money off it, spread some around to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nt the time and effort to write it, eh?  That's what Share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rling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Gam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689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-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-2-City Network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collis@dqc.dofas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